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3.12 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853590433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990421100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1562153761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1549075844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1720751730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1244485948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2096139496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1522288634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1103093835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1200557720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05960361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407727351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2118394325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793338024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925632286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527706276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534519242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1853371380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1066260544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263052101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00:00Z</dcterms:created>
  <dc:creator>Tammy Lambourne</dc:creator>
  <dc:description/>
  <dc:language>en-US</dc:language>
  <cp:lastModifiedBy>Tammy Lambourne</cp:lastModifiedBy>
  <dcterms:modified xsi:type="dcterms:W3CDTF">2014-01-3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